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237480809"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1625638716"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363379147"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84078109"/>
        <c:axId val="39165303"/>
      </c:lineChart>
      <c:catAx>
        <c:axId val="84078109"/>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39165303"/>
        <c:crosses val="autoZero"/>
        <c:auto val="1"/>
        <c:lblAlgn val="ctr"/>
        <c:lblOffset val="100"/>
        <c:noMultiLvlLbl val="0"/>
      </c:catAx>
      <c:valAx>
        <c:axId val="39165303"/>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4078109"/>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60471500"/>
        <c:axId val="42123607"/>
      </c:lineChart>
      <c:catAx>
        <c:axId val="60471500"/>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42123607"/>
        <c:crosses val="autoZero"/>
        <c:auto val="1"/>
        <c:lblAlgn val="ctr"/>
        <c:lblOffset val="100"/>
        <c:noMultiLvlLbl val="0"/>
      </c:catAx>
      <c:valAx>
        <c:axId val="4212360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60471500"/>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